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80720" cy="800100"/>
            <wp:effectExtent l="0" t="0" r="0" b="0"/>
            <wp:wrapTight wrapText="bothSides">
              <wp:wrapPolygon edited="0">
                <wp:start x="-88" y="223"/>
                <wp:lineTo x="-88" y="21296"/>
                <wp:lineTo x="21422" y="21296"/>
                <wp:lineTo x="21334" y="223"/>
                <wp:lineTo x="-88" y="22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-114300</wp:posOffset>
            </wp:positionV>
            <wp:extent cx="638175" cy="800100"/>
            <wp:effectExtent l="0" t="0" r="0" b="0"/>
            <wp:wrapTight wrapText="bothSides">
              <wp:wrapPolygon edited="0">
                <wp:start x="-113" y="235"/>
                <wp:lineTo x="-113" y="21281"/>
                <wp:lineTo x="21256" y="21281"/>
                <wp:lineTo x="21256" y="235"/>
                <wp:lineTo x="-113" y="23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</w:rPr>
        <w:t>History Day Project Planning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/We will plan for a project based on my/our History Day research paper by answering the questions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/Our History Day project topic is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/Our project type is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Our group members ar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t>. (If you are working alone, just list your own name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ve questions I/we will answer in our project 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as happening in the world before my topic began?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 What happened to start my topic?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What happened during my topic?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 What happened to end my topic?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 What was the impact of my topic on history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ngs we need to do to complete this project ar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terials we will need ar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     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/Our project is due on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 Signatur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t xml:space="preserve">  Date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ent Signatur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t xml:space="preserve">  Dat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eacher Signatur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t xml:space="preserve">  Dat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23:00Z</dcterms:created>
  <dc:creator>Jeri</dc:creator>
  <dc:description/>
  <dc:language>en-US</dc:language>
  <cp:lastModifiedBy>Jeri</cp:lastModifiedBy>
  <dcterms:modified xsi:type="dcterms:W3CDTF">2008-02-20T04:13:00Z</dcterms:modified>
  <cp:revision>1</cp:revision>
  <dc:subject/>
  <dc:title>History Day Project Planning Guide</dc:title>
</cp:coreProperties>
</file>